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5 № 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7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у с ограниченной ответственностью «Городская управляющая компания» в виде вклада в имущество, не увеличивающего его уставной капита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5-12-25T13:06:00Z</dcterms:modified>
  <cp:revision>18</cp:revision>
  <dc:subject/>
  <dc:title/>
</cp:coreProperties>
</file>